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импиадные задания по ис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тур 10-11 класс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Й ОТВЕТ ПИШИТЕ В ФОРМУЛЯРЕ ЗАДАНИЯ, КРОМЕ ЭСС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олимпиадных заданий не должно превышать 3 астрономических часа, т.е. 180 мин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Выбор правильного ответа. </w:t>
      </w:r>
      <w:r>
        <w:rPr>
          <w:rFonts w:cs="Times New Roman" w:ascii="Times New Roman" w:hAnsi="Times New Roman"/>
          <w:sz w:val="24"/>
          <w:szCs w:val="24"/>
        </w:rPr>
        <w:t>(1 балл за каждый правильный ответ, всего 10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1. По берегам Оки и её притокам проживали племе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ятичей.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ловен.   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лян.    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олыня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 Кто был правителем Господина Великого Новгорода в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садник.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ысяцкий.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нязь.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Архиеписко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Битва на реке Сити произошла 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236 году.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237 году.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1238 году.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1240 год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олицей Золотой Орды при хане Батые стал гор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Хаджитархан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тиль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арай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арке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Великокняжеская и царская усыпальница находится в Москве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Успенском соборе.      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Архангельском соборе.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Благовещенском соборе.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оборе Василия Блаженног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6. Кто из нижеперечисленных исторических деятелей не был коронован на царство в Успенском соборе Московского Кремл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Б.Ф. Годунов.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Михаил Романов.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Поговорка «Вот тебе, бабушка, и Юрьев день» появилась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а.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а.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8. Война со Швецией, которую Пёт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ёл почти 22 года, закончилас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толбовским миром.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рдисским миром.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иштадтским миром.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Абоским мир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9. Уход крепостного крестьянина из поместья для заработка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 называла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броком.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Барщиной.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тходничеством.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тработк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10. Что было одной из причин поражения немецких войск под Москв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мощь СССР по ленд-лизу.            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оенно-техническое отставание от СССР.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рыв планов блиц-крига.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Движение Сопротивления в странах Европ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ыбор нескольких правильных ответов </w:t>
      </w:r>
      <w:r>
        <w:rPr>
          <w:rFonts w:cs="Times New Roman" w:ascii="Times New Roman" w:hAnsi="Times New Roman"/>
          <w:sz w:val="24"/>
          <w:szCs w:val="24"/>
        </w:rPr>
        <w:t>(2 балла за каждый правильный ответ из 2-х элементов, при наличии выбранных ошибочно элементов, весь ответ является неправильным, всего 12 балл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1. В результате феодальной раздробленности Русь фактически распалась на самостоятельные государства. Что оставалось общи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язык,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религия,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столица,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стр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2. В период правления Ярослава Мудрого бы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разбиты половцы,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построен Софийский собор в Киев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остроены Золотые ворота в Киеве,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роложен «путь из варяг в греки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д походом на Москву Мамай  заключил союз 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рязанским князем Олегом,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литовским князем Ягайл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литовским князем Ольгердом,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тверским князем Михаил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4. Что из перечисленного произошло во время Отечественной войны 1812 год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сражение у реки Березины,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Аустерлицкое сра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Бородинское сражение.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 Битва под Лейпциг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5. В 60-70-е годы 19 века Россия в Средней Азии вела войны 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Китайской империей,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Крымским ханством,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Кокандским ханством,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Бухарским эмират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6. Какую политику проводила Екатерина II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религиозной нетерпимости,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«просвещенного абсолютизма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реализации концепции «регулярного государства»,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крепостническу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яды «на исключение» </w:t>
      </w:r>
      <w:r>
        <w:rPr>
          <w:rFonts w:cs="Times New Roman" w:ascii="Times New Roman" w:hAnsi="Times New Roman"/>
          <w:sz w:val="24"/>
          <w:szCs w:val="24"/>
        </w:rPr>
        <w:t>(2 балла за каждое правильно выполненное задание, всего 8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дчеркните слово, которое является в данном ряду лишним и объясните поче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сын боярский,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дворянин,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боярин,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мерд,  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служилый холо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  Найдите признак, по которому из данного ряда можн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ключ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одного из художников и объясните поч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еров,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уриков,  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Репин,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йвазовский,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Крамс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3. Подчеркните историческое понятие, которое выпадает из данного ряда и объясните поче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духовенство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дворянство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очетные граждане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крестьянство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мещан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 Подчеркните ученого, который является лишним в данном ряду, поясните почем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Семёнов-Тян-Шанский,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оловьев,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Ключевский,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Карамз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Установите хронологическую последовательность </w:t>
      </w:r>
      <w:r>
        <w:rPr>
          <w:rFonts w:cs="Times New Roman" w:ascii="Times New Roman" w:hAnsi="Times New Roman"/>
          <w:sz w:val="24"/>
          <w:szCs w:val="24"/>
        </w:rPr>
        <w:t>(2 балла за каждое правильно выполненное задание, всего 4 балла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.1. Расставь события в хронологической последовательности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Взятие Азо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Б.</w:t>
      </w:r>
      <w:r>
        <w:rPr>
          <w:rFonts w:cs="Times New Roman" w:ascii="Times New Roman" w:hAnsi="Times New Roman"/>
        </w:rPr>
        <w:t xml:space="preserve"> Сражение у Лес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В.</w:t>
      </w:r>
      <w:r>
        <w:rPr>
          <w:rFonts w:cs="Times New Roman" w:ascii="Times New Roman" w:hAnsi="Times New Roman"/>
        </w:rPr>
        <w:t xml:space="preserve"> Поражение под Нарв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005</wp:posOffset>
                </wp:positionH>
                <wp:positionV relativeFrom="paragraph">
                  <wp:posOffset>69850</wp:posOffset>
                </wp:positionV>
                <wp:extent cx="351790" cy="3517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5905</wp:posOffset>
                </wp:positionH>
                <wp:positionV relativeFrom="paragraph">
                  <wp:posOffset>69850</wp:posOffset>
                </wp:positionV>
                <wp:extent cx="3517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8805</wp:posOffset>
                </wp:positionH>
                <wp:positionV relativeFrom="paragraph">
                  <wp:posOffset>69850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5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705</wp:posOffset>
                </wp:positionH>
                <wp:positionV relativeFrom="paragraph">
                  <wp:posOffset>69850</wp:posOffset>
                </wp:positionV>
                <wp:extent cx="351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.</w:t>
      </w:r>
      <w:r>
        <w:rPr>
          <w:rFonts w:cs="Times New Roman" w:ascii="Times New Roman" w:hAnsi="Times New Roman"/>
        </w:rPr>
        <w:t xml:space="preserve"> Персидские пох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Укажите в какой хронологической последовательности правили в Росс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ёт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Елизавета Пет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нна Иоанновна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абота с историческими персоналиям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Определите «кто есть кто?» и определите политических деятелей России и СССР, напишите их фамилии и должности в таблице под соответствующим номером </w:t>
      </w:r>
      <w:r>
        <w:rPr>
          <w:rFonts w:cs="Times New Roman" w:ascii="Times New Roman" w:hAnsi="Times New Roman"/>
          <w:sz w:val="24"/>
          <w:szCs w:val="24"/>
        </w:rPr>
        <w:t xml:space="preserve">(по 2 балла за правильные фамилии и должности, всего 12 баллов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          2                                               3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63040" cy="193230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466850" cy="192786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863725" cy="186690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637" t="-5" r="218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                                                        5                                             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44955" cy="219392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67510" cy="2193290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70050" cy="218440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84"/>
        <w:gridCol w:w="1616"/>
        <w:gridCol w:w="1585"/>
        <w:gridCol w:w="1585"/>
        <w:gridCol w:w="158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________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_______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_______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________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6. Текст с пропусками.</w:t>
      </w:r>
      <w:r>
        <w:rPr>
          <w:rFonts w:cs="Times New Roman" w:ascii="Times New Roman" w:hAnsi="Times New Roman"/>
          <w:sz w:val="24"/>
          <w:szCs w:val="24"/>
        </w:rPr>
        <w:t xml:space="preserve"> (1 балл за каждое правильно выполненную вставку, всего 8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олните пропуски. </w:t>
      </w:r>
      <w:r>
        <w:rPr>
          <w:rFonts w:cs="Times New Roman" w:ascii="Times New Roman" w:hAnsi="Times New Roman"/>
          <w:sz w:val="24"/>
          <w:szCs w:val="24"/>
        </w:rPr>
        <w:t>(4 балла)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«...С уходом второго Романова завершалась огромная эпох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чалась Московская Русь — начиналась Россия Нового времени. И хотя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между реформами (1) __________ и смертью (2) ______________ осталось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ещё место для нескольких лет царствования (3) ______________ и регентства царевны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, в массовом сознании выстроилась именно так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овательность: царь (2) _________ - император (1) _____________. Подобная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последовательность не точна хронологически, но она верна по существ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те пропущенные имена.</w:t>
      </w:r>
      <w:r>
        <w:rPr>
          <w:rFonts w:cs="Times New Roman" w:ascii="Times New Roman" w:hAnsi="Times New Roman"/>
          <w:sz w:val="24"/>
          <w:szCs w:val="24"/>
        </w:rPr>
        <w:t xml:space="preserve"> (4 балла)</w:t>
      </w:r>
    </w:p>
    <w:p>
      <w:pPr>
        <w:pStyle w:val="Style16"/>
        <w:spacing w:lineRule="auto" w:line="240"/>
        <w:jc w:val="both"/>
        <w:rPr/>
      </w:pPr>
      <w:r>
        <w:rPr>
          <w:b/>
        </w:rPr>
        <w:t>6.2.</w:t>
      </w:r>
      <w:r>
        <w:rPr/>
        <w:t xml:space="preserve"> </w:t>
      </w:r>
      <w:r>
        <w:rPr>
          <w:color w:val="333333"/>
        </w:rPr>
        <w:t>В год 6415 (1) __________ (</w:t>
      </w:r>
      <w:r>
        <w:rPr>
          <w:i/>
          <w:color w:val="333333"/>
        </w:rPr>
        <w:t>напишите год нашего летоисчисления)</w:t>
      </w:r>
      <w:r>
        <w:rPr>
          <w:color w:val="333333"/>
        </w:rPr>
        <w:t>. Пошел (2) _________  на греков, оставив (3) ________ в Киеве; взял же с собою множество варягов, и славян, и чуди, и кривичей, и мерю, и древлян, и радимичей, и полян, и северян, и вятичей, и хорватов, и дулебов, и тиверцев, известных как толмачи: этих всех называли греки „Великая Скифь». И с этими всеми пошел (2) ____________ на конях и в кораблях; и было кораблей числом 2000. И пришел к (4) ___________________: греки же замкнули Суд, а город затворили. И вышел (2) ________ на берег, и начал воевать, и много убийств сотворил в окрестностях города грекам, и разбили множество палат, и церкви пожгли. А тех, кого захватили в плен, одних иссекли, других замучили, иных же застрелили, а некоторых побросали в море, и много другого зла сделали русские грекам, как обычно делают вра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повелел (2) ____________ своим воинам сделать колеса и поставить на колеса корабли. И когда подул попутный ветер, подняли они в поле паруса и пошли к городу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7. Работа с иллюстративными источник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1. На фотографии внизу изображены четыре ордена и одна медаль периода Великой Отечественной войн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ите названия этих орденов и медали, впишите в таблицу.  </w:t>
      </w:r>
      <w:r>
        <w:rPr/>
        <w:t xml:space="preserve">(5 баллов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 Какую из этих наград могли получить </w:t>
      </w:r>
      <w:r>
        <w:rPr>
          <w:rFonts w:cs="Times New Roman" w:ascii="Times New Roman" w:hAnsi="Times New Roman"/>
          <w:b/>
          <w:sz w:val="28"/>
          <w:szCs w:val="28"/>
        </w:rPr>
        <w:t>только</w:t>
      </w:r>
      <w:r>
        <w:rPr>
          <w:rFonts w:cs="Times New Roman" w:ascii="Times New Roman" w:hAnsi="Times New Roman"/>
          <w:b/>
          <w:sz w:val="24"/>
          <w:szCs w:val="24"/>
        </w:rPr>
        <w:t xml:space="preserve"> крупные советские военачальники? Свой ответ обоснуйте. </w:t>
      </w:r>
      <w:r>
        <w:rPr>
          <w:rFonts w:cs="Times New Roman" w:ascii="Times New Roman" w:hAnsi="Times New Roman"/>
          <w:sz w:val="24"/>
          <w:szCs w:val="24"/>
        </w:rPr>
        <w:t>(3 балла) 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7660</wp:posOffset>
            </wp:positionH>
            <wp:positionV relativeFrom="paragraph">
              <wp:posOffset>52705</wp:posOffset>
            </wp:positionV>
            <wp:extent cx="2249805" cy="2148840"/>
            <wp:effectExtent l="0" t="0" r="0" b="0"/>
            <wp:wrapTight wrapText="bothSides">
              <wp:wrapPolygon edited="0">
                <wp:start x="-131" y="0"/>
                <wp:lineTo x="-131" y="21532"/>
                <wp:lineTo x="21600" y="21532"/>
                <wp:lineTo x="21600" y="0"/>
                <wp:lineTo x="-131" y="0"/>
              </wp:wrapPolygon>
            </wp:wrapTight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0660</wp:posOffset>
            </wp:positionH>
            <wp:positionV relativeFrom="paragraph">
              <wp:posOffset>16510</wp:posOffset>
            </wp:positionV>
            <wp:extent cx="1115695" cy="2018030"/>
            <wp:effectExtent l="0" t="0" r="0" b="0"/>
            <wp:wrapTight wrapText="bothSides">
              <wp:wrapPolygon edited="0">
                <wp:start x="-21248" y="0"/>
                <wp:lineTo x="-21248" y="21554"/>
                <wp:lineTo x="21600" y="21554"/>
                <wp:lineTo x="21600" y="0"/>
                <wp:lineTo x="-21248" y="0"/>
              </wp:wrapPolygon>
            </wp:wrapTight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4922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t>3</w:t>
      </w:r>
      <w:r>
        <w:rPr>
          <w:lang w:val="en-US" w:eastAsia="en-US"/>
        </w:rPr>
        <w:drawing>
          <wp:inline distT="0" distB="0" distL="0" distR="0">
            <wp:extent cx="2012315" cy="206502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4</w:t>
      </w:r>
      <w:r>
        <w:rPr>
          <w:lang w:val="en-US" w:eastAsia="en-US"/>
        </w:rPr>
        <w:drawing>
          <wp:inline distT="0" distB="0" distL="0" distR="0">
            <wp:extent cx="2114550" cy="2008505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5</w:t>
      </w:r>
      <w:r>
        <w:rPr>
          <w:lang w:val="en-US" w:eastAsia="en-US"/>
        </w:rPr>
        <w:drawing>
          <wp:inline distT="0" distB="0" distL="0" distR="0">
            <wp:extent cx="1527810" cy="1748790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8. Задание на анализ карты.</w:t>
      </w:r>
      <w:r>
        <w:rPr>
          <w:rFonts w:cs="Times New Roman" w:ascii="Times New Roman" w:hAnsi="Times New Roman"/>
          <w:sz w:val="24"/>
          <w:szCs w:val="24"/>
        </w:rPr>
        <w:t xml:space="preserve"> (1 балл за каждый правильный ответ на вопрос, всего 4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14930" cy="346964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1. Напишите титул и имя, отчество полководца, собравшего войска, обозначенные цифрой 1 ___________________________________________________________________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2. Назовите город ставший местом сбора этих войск (цифра 2)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пишите имя и должность полководца войск, обозначенных цифрой 3 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зовите титул и имя полководца, перемещения войск которого обозначены как цифра 4 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. Задание на работу с документами (9 баллов за всё задание)</w:t>
      </w:r>
    </w:p>
    <w:p>
      <w:pPr>
        <w:pStyle w:val="Style16"/>
        <w:spacing w:lineRule="auto" w:line="240"/>
        <w:jc w:val="both"/>
        <w:rPr>
          <w:color w:val="333333"/>
          <w:sz w:val="28"/>
          <w:szCs w:val="28"/>
        </w:rPr>
      </w:pPr>
      <w:r>
        <w:rPr>
          <w:b/>
        </w:rPr>
        <w:t>9.1.</w:t>
      </w:r>
      <w:r>
        <w:rPr/>
        <w:t xml:space="preserve"> «</w:t>
      </w:r>
      <w:r>
        <w:rPr>
          <w:color w:val="333333"/>
        </w:rPr>
        <w:t>В год 6478 (970). Святослав посадил Ярополка в Киеве, а Олега у древлян. В то время пришли новгородцы, прося себе князя: «Если не пойдете к нам, то сами добудем себе князя». И сказал им Святослав: «А кто бы пошел к вам?». И отказались Ярополк и Олег. И сказал Добрыня: «Просите Владимира». Владимир же был от Малуши – ключницы Ольгиной. Малуша же была сестра Добрыни; отец же им был Малк Любечанин, и приходился Добрыня дядей Владимиру. И сказали новгородцы Святославу: «Дай нам Владимира», Он же ответил им: «Вот он вам». И взяли к себе новгородцы Владимира, и пошел Владимир с Добрынею, своим дядей, в Новгород, а Святослав в Переяславец</w:t>
      </w:r>
      <w:r>
        <w:rPr/>
        <w:t xml:space="preserve">».  </w:t>
      </w:r>
      <w:r>
        <w:rPr>
          <w:b/>
          <w:sz w:val="28"/>
          <w:szCs w:val="28"/>
        </w:rPr>
        <w:t>(</w:t>
      </w:r>
      <w:r>
        <w:rPr/>
        <w:t>1 балл за каждый правильный ответ на вопрос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1. Назовите исторический источник, из которого взят отрывок, к какому виду относится данный источник?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2. О начале какого процесса говорится в отрывке?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3. Чем отличался статус Владимира от других сыновей Святослава? 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 балла за каждый правильный ответ за задание, всего 6 балл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65120</wp:posOffset>
                </wp:positionH>
                <wp:positionV relativeFrom="paragraph">
                  <wp:posOffset>59690</wp:posOffset>
                </wp:positionV>
                <wp:extent cx="1716405" cy="1250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опросы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9.85pt;mso-wrap-distance-left:9.05pt;mso-wrap-distance-right:9.05pt;mso-wrap-distance-top:0pt;mso-wrap-distance-bottom:0pt;margin-top:4.7pt;mso-position-vertical-relative:text;margin-left:-22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Вопросы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5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Из выступления руководителя СССР на совещании писателей.</w:t>
      </w:r>
    </w:p>
    <w:p>
      <w:pPr>
        <w:pStyle w:val="Normal"/>
        <w:shd w:fill="FFFFFF" w:val="clear"/>
        <w:spacing w:lineRule="auto" w:line="240" w:before="5" w:after="0"/>
        <w:ind w:left="19"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«Вопросы развития литературы и искусства нельзя рассматривать в отрыве от тех насущных задач, которые решает сейчас коммунистическа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артия и советский народ по дальнейшему подъему экономики 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культуры нашей страны, в борьбе за строительство коммунистическо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бщества...</w:t>
      </w:r>
    </w:p>
    <w:p>
      <w:pPr>
        <w:pStyle w:val="Normal"/>
        <w:shd w:fill="FFFFFF" w:val="clear"/>
        <w:spacing w:lineRule="auto" w:line="240"/>
        <w:ind w:left="19" w:right="5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ъезд КПСС, как известно, поставил большие задачи в област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развития промышленности, сельского хозяйства, культурного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троительства, подъема жизненного уровня народа...</w:t>
      </w:r>
    </w:p>
    <w:p>
      <w:pPr>
        <w:pStyle w:val="Normal"/>
        <w:shd w:fill="FFFFFF" w:val="clear"/>
        <w:spacing w:lineRule="auto" w:line="240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...Следует признать, что в среде интеллигенции нашлись отдельны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люди, которые начали терять почву под ногами, проявили известны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шатания и колебания в оценке ряда сложных идеологических вопросов, связанных с преодолением последствий культа личности... Они пыталис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лковать эту критику как огульное отрицание положительной роли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И.В. Сталина в жизни нашей партии и страны и встали на ложный пут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предвзятого выискивания только теневых сторон и ошибок в истории..., игнорируя всемирно-исторические успехи Советской страны... Для того, чтобы правильно понять существо партийной критики культа личности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надо глубоко осознать, что в деятельности товарища Сталина мы види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две стороны: положительную, которую мы поддерживаем и высок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ценим, и отрицательную, которую критикуем, осуждаем и отвергаем.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Редакция ряда литературно-художественных журналов 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руководители некоторых издательств оказались не на высоте положения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в ряде случаев сползли с принципиальных позиций. Эти товарищи нача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бывать о том, что печать - главное наше идейное оружие..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Невозможно желать идти вместе с народом, не разделяя взглядов партии, ее политической линии. Кто хочет быть с народом, тот всегда будет с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артией»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2 балл за каждое правильный ответ за задание, всего 6 баллов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2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жите хронологические рамки, название периода, когда происходил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азванные события, и фамилию руководителя СССР, выступавшего на совещании 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.2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е текста и знаний по истории назовите, какие требования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предъявлял  руководитель  страны  от  имени  партии  к творческо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интеллигенции (укажите не менее двух требований) 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.2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оценка автором деятельности И.В. Сталина отражена в тексте? Какой основной причиной обусловлена эта оценка? 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. Написание эссе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й ответ запишите на отдельном двойном лис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25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>выборе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темы исходите из того, что В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eastAsia="ru-RU"/>
        </w:rPr>
        <w:t>1) 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eastAsia="ru-RU"/>
        </w:rPr>
        <w:t>2) можете выразить своё отношение к высказыванию (аргументированно согласиться с автором либо полностью или частично опровергнуть его высказывание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eastAsia="ru-RU"/>
        </w:rPr>
        <w:t>3) располагаете конкретными знаниями (факты, статистические данные, примеры) по данной теме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eastAsia="ru-RU"/>
        </w:rPr>
        <w:t>4) владеете терминами, необходимыми для грамотного изложения своей точки зрения.</w:t>
      </w:r>
      <w:r>
        <w:rPr>
          <w:rFonts w:eastAsia="Times New Roman" w:cs="Times New Roman" w:ascii="Times New Roman" w:hAnsi="Times New Roman"/>
          <w:i/>
          <w:color w:val="00000A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написании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исторического эссе вы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должны учитывать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,  что жюри при проверке работ будет руководствоваться следующими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критериями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Обоснованность выбора темы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(объяснение выбора темы, её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проблематики и задач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, которые ставит перед собой в своей работе участник). Оценивается вводная часть к работе - не более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5 баллов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. Требуется внятное оригинальное объяснение, демонстрирующее заинтересованность в теме (2 балла), и четкая постановка проблемы темы и задач работы, исходя из понимания смысла высказывания (должно быть сформулировано 3-4 задачи) (3 балла)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2. Оценка основной части к работе (макс. 15 баллов):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При оценке каждой из выделенных задач учитываются: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Грамотность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использования исторических фактов и терминов (3 балла)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Аргументированность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авторской позиции (3 балла)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Творческий характер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восприятия темы, ее осмысления. Требуется ярко выраженная личная позиция во всей работе, заинтересованность в теме, оригинальные (имеющие право на существование, исходя из фактов и историографии) мысли, задачи и пути их решения (3 балла)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4) Работа написана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хорошим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литературным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языком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с учетом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всех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 xml:space="preserve">жанровых особенностей эссе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(3 балла)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5) знание различных точек зрения по избранной теме (3 балла)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3. Умение автора делать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конкретные выводы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по сути своей позиции, исходя из смысла высказывания и задач, сформулированных во введении. Оценивается заключение к работе – не более </w:t>
      </w: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5 баллов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«Балканская политика Святослава стала качественно новым этапом внешнеполитических действий Руси в сравнении с походами на Константинополь Олега и Игоря, что отразило процесс внутреннего развития государства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(М.Б. Свердл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На основах, заложенных Владимиром, Ярослав завершил строение Киевского государства. Он правит подвластными городами, заново стягивая власть над всей Русью к киевскому центру. Таким же завершителем организации Киевского государства выступает Ярослав и в церковных делах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(А.Е. Пресняко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После нашествия Батыя резко падает авторитет Владимирского княжества. Последней яркой вспышкой его энергии была деятельность Александра Невского – боевая в обороне западных областей от шведов и ливонских немцев, полная политической выдержки».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(А.Е. Пресняков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Торжество Дмитрия Донского на Куликовом поле не только положило конец неустойчивому равновесию между Москвой и Вильно, но и превратило Владимирское княжение в ведущую силу консолидации русских земель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(И.Б. Греков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Уйдя из жизни, Иван Великий продолжал жить в своих делах. Его потомки придерживались основных направлений разработанной им политики, решали задачи, которые он поставил. Для того, чтобы выполнить составленную им программу, стране потребовались целых три столетия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(Н.С. Борисов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Многие реформы и установления правительства Адашева и Сильвестра, направленные на укрепление централизованного монархического государства, объективно вели к опричнине. Верхушечному политическому перевороту, каким явился переход к самовластию  Ивана IV, предшествовала длительная практическая подготовка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(Д.Н. Альшиц) </w:t>
        <w:br/>
      </w:r>
    </w:p>
    <w:p>
      <w:pPr>
        <w:pStyle w:val="Normal"/>
        <w:numPr>
          <w:ilvl w:val="0"/>
          <w:numId w:val="6"/>
        </w:numPr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Ни пресечение династии, ни появление самозванца не могли бы сами по себе послужить достаточными причинами Смуты; были какие-либо другие условия, которые сообщили этим событиям такую разрушительную силу. Этих настоящих причин Смуты надобно искать под внешними поводами, ее вызвавшими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(В.О. Ключевский)</w:t>
        <w:br/>
      </w:r>
    </w:p>
    <w:p>
      <w:pPr>
        <w:pStyle w:val="Normal"/>
        <w:numPr>
          <w:ilvl w:val="0"/>
          <w:numId w:val="7"/>
        </w:numPr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При трех первых государях новой династии в течение XVII века обозначались явно новые потребности государства и признаны были те же средства для их удовлетворения, которые были употреблены в XVIII веке, в так называемую эпоху преобразования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(С.М. Соловьев)</w:t>
        <w:br/>
      </w:r>
    </w:p>
    <w:p>
      <w:pPr>
        <w:pStyle w:val="Normal"/>
        <w:numPr>
          <w:ilvl w:val="0"/>
          <w:numId w:val="8"/>
        </w:numPr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Если внутреннюю политику Петра III можно объяснить предыдущими наработками елизаветинского окружения, то внешняя политика – это сугубо личный выбор монарха, не отвечавший геополитическим интересам России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(В.В. Кириллов)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К тому же активизацией и возможными успехами восточной внешней политики царь намеревался несколько отвлечь внимание армии от внутренних проблем, от обсуждения 14 декабря и последовавших за ним правительственных репрессий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(История внешней политики России. Первая половина XIX века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В силу сложившейся исторической ситуации Александр II оказался как бы реформатором поневоле. Не отсюда ли и проистекал его важнейший политический принцип:… реформы не должны привести к дестабилизации общества, а достигаемый ими прогресс – наносить ущерб к положению каких-либо слоев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(Сидоров А.В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«Придя к власти, Столыпин обещал подавить революционное движение умиротворить страну. В этом отношении, как и в аграрном вопросе, он продемонстрировал сильный характер, но вместе с тем недостаточную политическую прозорливость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(А.Ф. Керенский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spacing w:lineRule="auto" w:line="240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shd w:fill="FFFFFF" w:val="clear"/>
          <w:lang w:eastAsia="ru-RU"/>
        </w:rPr>
        <w:t xml:space="preserve">13.      </w:t>
      </w:r>
      <w:r>
        <w:rPr>
          <w:rFonts w:eastAsia="Times New Roman"/>
          <w:color w:val="000000"/>
          <w:shd w:fill="FFFFFF" w:val="clear"/>
          <w:lang w:eastAsia="ru-RU"/>
        </w:rPr>
        <w:t>«Одни идут освобождать,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скву и вновь сковать Россию,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ругие, разнуздав стихию,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отят весь мир пересоздать.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там, и здесь между рядами,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вучит один и тот же глас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не за нас – тот против нас,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т безразличных!!! Правда с нами!!!!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я стою один меж них,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ревущем пламени и дыме,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всеми силами своими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Молюсь за тех и за других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(М. А. Волошин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Советский Союз одержал победу в смертельной схватке с германским фашизмом, располагавшим ресурсами всех стран Европы (кроме Великобритании), главным образом благодаря самоотверженности и мужеству народов Советского Союза и стабильности советской системы, обеспечившей в короткий срок мощный индустриальный рывок и прорыв в деле повышения культурно-образовательного уровня населении страны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  <w:br/>
        <w:t>(С.Л. Тихвинский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15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«Ряд ошибочных внешнеполитических акций, начиная с 1956 г., вроде ввода войск в Венгрию, Чехословакию, а затем в Афганистан, Карибский кризис, ссора с китайским руководством – все это серьезно подорвало международный авторитет Советского Союза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С.Л. Тихвинский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ЗА ВСЮ РАБОТУ: 100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ДАЧИ! </w:t>
      </w:r>
      <w:r>
        <w:rPr>
          <w:rFonts w:eastAsia="Wingdings" w:cs="Wingdings" w:ascii="Wingdings" w:hAnsi="Wingdings"/>
          <w:b/>
        </w:rPr>
        <w:t></w:t>
      </w:r>
    </w:p>
    <w:sectPr>
      <w:footerReference w:type="default" r:id="rId14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10:00Z</dcterms:created>
  <dc:creator>лена</dc:creator>
  <dc:description/>
  <cp:keywords/>
  <dc:language>en-US</dc:language>
  <cp:lastModifiedBy>user2</cp:lastModifiedBy>
  <dcterms:modified xsi:type="dcterms:W3CDTF">2020-09-28T03:14:00Z</dcterms:modified>
  <cp:revision>4</cp:revision>
  <dc:subject/>
  <dc:title>Олимпиадные задания по истории (школьный тур 10-11 класс)</dc:title>
</cp:coreProperties>
</file>